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56"/>
          <w:szCs w:val="56"/>
          <w:highlight w:val="none"/>
          <w:lang w:val="en-US" w:eastAsia="zh-CN"/>
        </w:rPr>
      </w:pPr>
      <w:r>
        <w:rPr>
          <w:rFonts w:ascii="黑体" w:hAnsi="黑体" w:cs="黑体" w:eastAsia="黑体"/>
          <w:sz w:val="56"/>
          <w:szCs w:val="56"/>
          <w:lang w:eastAsia="zh-CN"/>
        </w:rPr>
        <w:t>中共襄城县委巡察工作领导小组办公室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b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中共襄城县委巡察工作领导小组办公室会</w:t>
      </w:r>
      <w:r>
        <w:rPr>
          <w:rFonts w:ascii="黑体" w:hAnsi="黑体" w:cs="黑体" w:eastAsia="黑体"/>
          <w:b/>
          <w:bCs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中共襄城县委巡察工作领导小组办公室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襄城县委巡察工作领导小组办公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中共襄城县委巡察工作领导小组办公室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hanging="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9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9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向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县委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巡察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领导小组报告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情况，传达贯彻县委、巡察领导小组的决策和部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9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统筹、协调、指导县委巡察组开展巡察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9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指导督导全县巡察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9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对县委、巡察领导小组决定的事项和巡察整改落实情况进行督察督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9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承担巡察政策研究、制度建设、服务保障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9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配合有关部门对巡察机构工作人员进行培训、考核、监督和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9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完成县委交办的其他任务。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县委巡察组负责贯彻落实巡察工作领导小组的决算和部署，根据巡察工作计划开展巡察。对巡察对象执行《中国共产党章程》和其他党内法规，遵守党的纪律，落实“两个责任”等情况进行监督，发现违反“六大纪律”及县委要求了解的其他问题，并对巡察组干部进行日常教育和监督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管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9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襄城县委巡察工作领导小组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襄城县委巡察工作领导小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级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无下属二级机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中共襄城县委巡察工作领导小组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科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巡察信息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巡察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分别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综合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督查联络股、政策研究股，襄城县巡察信息中心，巡察一组至现场七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委巡察工作领导小组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00"/>
        <w:ind w:left="64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始终如一践行“两个维护”，以强有力的政治监督保障“十四五”建设开好局起好步。学懂弄通做实党的创新理论；强化政治巡察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64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二）以毫不松懈的韧劲持续整治“四风”问题，坚决铲除滋生腐败的温床。靶向纠治形式主义官僚主义；从严查处享乐主义奢靡之风；坚决反对特权思想和特权行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三）毫不手软巡察群众身边腐败和作风问题，让群众有更多更实在的获得感幸福感安全感。紧盯民生热点抓专项巡察；紧盯薄弱环节抓整顿延伸；紧盯信访矛盾集中点开展专项巡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四）扛稳压实巡察整顿职责，在巡察单位范围内紧盯“关键少数”；做实日常监督；贯通巡察监督，抓实巡察回头看；深化巡察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五）坚决落实巡视巡察改革，着力破解基层巡察工作重点难点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六）自觉接受最严格的约束和监督，建设政治素质高、忠诚干净担当、专业化能力强、敢于善于斗争的巡察铁军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中共襄城县委巡察工作领导小组办公室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巡察工作领导小组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3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3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收入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9.4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3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支出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9.4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3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人员增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资津贴奖金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委巡察工作领导小组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3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3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委巡察工作领导小组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3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3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.6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.3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委巡察工作领导小组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63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.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.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人员增加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资津贴奖金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委巡察工作领导小组办公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3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服务（类）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3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委巡察工作领导小组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委巡察工作领导小组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比，持平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无因公出国（境）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.6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主要用于单位公务接待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相比持平。</w:t>
      </w:r>
    </w:p>
    <w:p>
      <w:pPr>
        <w:pStyle w:val="Normal"/>
        <w:autoSpaceDE w:val="false"/>
        <w:spacing w:lineRule="auto" w:line="360"/>
        <w:ind w:firstLine="9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委巡察工作领导小组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委巡察工作领导小组办公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63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13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共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委巡察工作领导小组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委巡察工作领导小组办公室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rPr>
          <w:rFonts w:eastAsia="楷体_GB2312;楷体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中共襄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委巡察工作领导小组办公室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Style15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Style15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Style15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3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</cp:lastModifiedBy>
  <cp:lastPrinted>2020-05-21T10:11:00Z</cp:lastPrinted>
  <dcterms:modified xsi:type="dcterms:W3CDTF">2022-07-07T02:55:34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