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职业技术教育中心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职业技术教育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职业技术教育中心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职业技术教育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职业技术教育中心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全面贯彻执行党和国家的教育方针、政策，坚持正确的办学方向。 实行普通高中教育和职业教育并行发展，按照国家政策设置专业，进行技能培训，做强职业教育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襄城县职业技术教育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本级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体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共有科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办公室、教务处、政教处、职教处、后勤处、党办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襄城县职业技术教育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全面贯彻执行党和国家的教育方针、政策，坚持正确的办学方向。 实行普通高中教育和职业教育并行发展，按照国家政策设置专业，进行技能培训，做强职业教育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职业教育稳步发展，职业教育学生突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学生顺利毕业比率超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职业技术教育中心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职业技术教育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94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94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，收入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42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24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.6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与第三高级中学进行了分拆，教职工及学生进行分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职业技术教育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94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85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职业技术教育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94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85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.5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4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职业技术教育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94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24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.6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第三高级中学进行了分拆、教职工及学生进行分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职业技术教育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94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94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职业技术教育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职业技术教育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642" w:hanging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职业技术教育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职业技术教育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94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85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职业技术教育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汽修专业实训拆解车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职业技术教育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" w:hAnsi="黑体" w:cs="黑体" w:eastAsia="黑体"/>
          <w:color w:val="333333"/>
          <w:sz w:val="32"/>
          <w:lang w:eastAsia="zh-CN"/>
        </w:rPr>
        <w:t>襄城县职业技术教育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42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>
      <w:rFonts w:ascii="Times New Roman" w:hAnsi="Times New Roman" w:eastAsia="楷体_GB2312;楷体" w:cs="楷体_GB2312;楷体"/>
      <w:sz w:val="28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;楷体" w:cs="楷体_GB2312;楷体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8:41:1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