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网民诉求中心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TextBody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网民诉求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网民诉求中心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襄城县网民诉求中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网民诉求中心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为县委政府领导决策提供服务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县内各类网民诉求事项收集、整理、呈报、转办、督办、回复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 网民反映比较集中问题进行调查研究、分析归纳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襄城县网民诉求中心</w:t>
      </w:r>
      <w:r>
        <w:rPr>
          <w:rFonts w:ascii="仿宋_GB2312" w:hAnsi="仿宋_GB2312" w:cs="仿宋_GB2312" w:eastAsia="仿宋_GB2312"/>
          <w:sz w:val="32"/>
          <w:szCs w:val="32"/>
        </w:rPr>
        <w:t>部门预算包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</w:rPr>
        <w:t>机关本级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下属二级机构，</w:t>
      </w:r>
      <w:r>
        <w:rPr>
          <w:rFonts w:ascii="仿宋_GB2312" w:hAnsi="仿宋_GB2312" w:cs="仿宋_GB2312" w:eastAsia="仿宋_GB2312"/>
          <w:sz w:val="32"/>
          <w:szCs w:val="32"/>
        </w:rPr>
        <w:t>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襄城县网民诉求中心</w:t>
      </w:r>
      <w:r>
        <w:rPr>
          <w:rFonts w:ascii="仿宋_GB2312" w:hAnsi="仿宋_GB2312" w:cs="仿宋_GB2312" w:eastAsia="仿宋_GB2312"/>
          <w:sz w:val="32"/>
          <w:szCs w:val="32"/>
        </w:rPr>
        <w:t>机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共有科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室，分别是办公室、</w:t>
      </w:r>
      <w:r>
        <w:rPr>
          <w:rFonts w:ascii="仿宋_GB2312" w:hAnsi="仿宋_GB2312" w:cs="仿宋_GB2312" w:eastAsia="仿宋_GB2312"/>
          <w:sz w:val="32"/>
          <w:szCs w:val="32"/>
        </w:rPr>
        <w:t>网民诉求办理科、</w:t>
      </w:r>
      <w:r>
        <w:rPr>
          <w:rFonts w:eastAsia="仿宋_GB2312" w:cs="仿宋_GB2312" w:ascii="仿宋_GB2312" w:hAnsi="仿宋_GB2312"/>
          <w:sz w:val="32"/>
          <w:szCs w:val="32"/>
        </w:rPr>
        <w:t>12345</w:t>
      </w:r>
      <w:r>
        <w:rPr>
          <w:rFonts w:ascii="仿宋_GB2312" w:hAnsi="仿宋_GB2312" w:cs="仿宋_GB2312" w:eastAsia="仿宋_GB2312"/>
          <w:sz w:val="32"/>
          <w:szCs w:val="32"/>
        </w:rPr>
        <w:t>办理科、干部人事科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襄城县网民诉求中心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）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编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（管理岗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专业技术岗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，工勤岗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），现在职人数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离退休人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留言办理更加高效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今后工作中严格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《关于认真做好网民留言办理工作的通知》相关要求，严把时间节点，所有留言必须在保证回复质量的同时严格按照时间节点及时回复，做到留言办理零逾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二）办理标准更加严格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在今后工作中，县网民诉求中心严把留言办理回复质量，对于在回复中出现敷衍塞责、把关不严、错误频出的相关单位，县网民诉求中心将进行通报，同时做好相关记录，在年度考评中根据相关要求酌情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三）留言办理跟踪更加及时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在今后工作中，县网民诉求中心将实施留言办理跟踪机制，对于一些网友频繁反映、需多部门联合解决的留言，县网民诉求中心将采取线上与线下相结合的方式，深入一线，与群众面对面，确保将群众留言办理落到实处。</w:t>
      </w:r>
    </w:p>
    <w:p>
      <w:pPr>
        <w:pStyle w:val="TextBody"/>
        <w:ind w:firstLine="640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楷体_GB2312" w:ascii="楷体_GB2312" w:hAnsi="楷体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44"/>
          <w:szCs w:val="44"/>
          <w:lang w:val="en-US" w:eastAsia="zh-CN" w:bidi="ar-SA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网民诉求中心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与上年相比，收入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5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支出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5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工资上调，工资增加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相比，一般公共预算收支预算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支出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.5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主要原因：人员工资上调，工资增加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sz w:val="32"/>
          <w:szCs w:val="32"/>
        </w:rPr>
        <w:t>一般公共服务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相比，持平。具体支出情况如下：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相比，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60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相比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主要用于单位公务接待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相比持平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部门所有支出实行绩效目标管理。纳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部门整体支出绩效目标的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.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具体绩效目标详见附表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国有资产占用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期末襄城县网民诉求中心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台（套）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负责管理的专项转移支付项目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lang w:eastAsia="zh-CN"/>
        </w:rPr>
        <w:t>襄城县网民诉求中心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方正小标宋简体" w:hAnsi="方正小标宋简体" w:eastAsia="方正小标宋简体" w:cs="方正小标宋简体"/>
      <w:b/>
      <w:bCs/>
      <w:sz w:val="120"/>
      <w:szCs w:val="1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BodyTextFirstIndent1">
    <w:name w:val="Body Text First Indent1"/>
    <w:basedOn w:val="TextBody"/>
    <w:next w:val="21"/>
    <w:qFormat/>
    <w:pPr>
      <w:ind w:firstLine="100"/>
    </w:pPr>
    <w:rPr>
      <w:rFonts w:ascii="Times New Roman" w:hAnsi="Times New Roman" w:eastAsia="宋体" w:cs="Times New Roman"/>
    </w:rPr>
  </w:style>
  <w:style w:type="paragraph" w:styleId="21">
    <w:name w:val="列出段落2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01T03:31:3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