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双庙乡中心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双庙乡中心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襄城县双庙乡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襄城县双庙乡中心学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双庙乡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中小学义务教育，促进基础教育发展。保障初中办公经费和人员经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初中学历教育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包括一个中学和六个小学，具体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双庙乡初级中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双庙乡化行明德中心小学、双庙乡岗孙中心小学、双庙乡湾张中心小学、双庙乡大孙中心小学、双庙乡双庙中心小学、双庙乡上寨小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入编特岗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实施中学义务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中学义务教育，坚持以教育教学为中心，促进基础教育发展。保障初中办公经费和人员经费。初中学历教育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实施小学义务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小学义务教育，坚持以教育教学为中心，促进基础教育发展。保障小学办公经费和人员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8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双庙乡中心学校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城县双庙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05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05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1.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1.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员经费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05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　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05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05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92.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5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.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4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05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1.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员经费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92.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892.5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系统名称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系统名称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05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92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双庙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双庙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襄城县双庙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7:56:5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