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融媒体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襄城县融媒体中心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融媒体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襄城县融媒体中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融媒体中心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64"/>
        <w:jc w:val="left"/>
        <w:textAlignment w:val="baseline"/>
        <w:rPr>
          <w:rFonts w:ascii="仿宋_GB2312;仿宋" w:hAnsi="仿宋_GB2312;仿宋" w:eastAsia="仿宋_GB2312;仿宋" w:cs="仿宋_GB2312;仿宋"/>
          <w:spacing w:val="6"/>
          <w:w w:val="1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贯彻落实党的新闻宣传方针政策，把握正确的舆论导向，坚持正面宣传、团结鼓劲，为全县经济社会发展营造良好的舆论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64"/>
        <w:jc w:val="left"/>
        <w:textAlignment w:val="baseline"/>
        <w:rPr>
          <w:rFonts w:ascii="仿宋_GB2312;仿宋" w:hAnsi="仿宋_GB2312;仿宋" w:eastAsia="仿宋_GB2312;仿宋" w:cs="仿宋_GB2312;仿宋"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（二）整合全县媒体资源，打造综合服务平台和社会信息枢纽，巩固壮大主流思想舆论阵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64"/>
        <w:jc w:val="left"/>
        <w:textAlignment w:val="baseline"/>
        <w:rPr>
          <w:rFonts w:ascii="仿宋_GB2312;仿宋" w:hAnsi="仿宋_GB2312;仿宋" w:eastAsia="仿宋_GB2312;仿宋" w:cs="仿宋_GB2312;仿宋"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（三）围绕县委县政府中心工作，积极开展对内对外新闻宣传，传递襄城声音，讲好襄城故事，不断提高新闻舆论传播力、引导力、影响力和公信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64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6"/>
          <w:w w:val="100"/>
          <w:kern w:val="2"/>
          <w:sz w:val="32"/>
          <w:szCs w:val="32"/>
          <w:lang w:eastAsia="zh-CN"/>
        </w:rPr>
        <w:t>负责融媒体中心品牌经营管理、广告营销、广告制作等工作；负责大型公益或商业性文艺活动的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6"/>
          <w:w w:val="100"/>
          <w:kern w:val="2"/>
          <w:sz w:val="32"/>
          <w:szCs w:val="32"/>
          <w:lang w:val="en-US" w:eastAsia="zh-CN"/>
        </w:rPr>
        <w:t>经营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6"/>
          <w:w w:val="100"/>
          <w:kern w:val="2"/>
          <w:sz w:val="32"/>
          <w:szCs w:val="32"/>
          <w:lang w:eastAsia="zh-CN"/>
        </w:rPr>
        <w:t>等工作；</w:t>
      </w: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负责提供全方位、定制化、精准化的生产生活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6"/>
          <w:w w:val="100"/>
          <w:kern w:val="2"/>
          <w:sz w:val="32"/>
          <w:szCs w:val="32"/>
          <w:lang w:val="en-US" w:eastAsia="zh-CN"/>
        </w:rPr>
        <w:t>资讯服务；提供各种形式的广告宣传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firstLine="664"/>
        <w:jc w:val="left"/>
        <w:textAlignment w:val="baseline"/>
        <w:rPr>
          <w:rFonts w:ascii="仿宋_GB2312;仿宋" w:hAnsi="仿宋_GB2312;仿宋" w:eastAsia="仿宋_GB2312;仿宋" w:cs="仿宋_GB2312;仿宋"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（五）协助配合上级媒体和新闻单位来襄采访及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w w:val="100"/>
          <w:kern w:val="2"/>
          <w:sz w:val="32"/>
          <w:szCs w:val="32"/>
          <w:lang w:val="en-US" w:eastAsia="zh-CN"/>
        </w:rPr>
        <w:t>（六）承办县委县政府交办的其他工作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pacing w:val="6"/>
          <w:w w:val="100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pacing w:val="6"/>
          <w:w w:val="100"/>
          <w:kern w:val="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，无下属二级机构”，具体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，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办公室（党建办公室、传媒运营股）、技术股、总编室、新闻采访股（外宣股）、全媒体股、电视台股（视频制作股、专题股）、广播电台股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围绕中心工作，提高新闻宣传质量。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中心将紧紧围绕县委县政府的中心工作，坚持正确的舆论导向，提高新闻宣传质量，通过复播襄城广播电台、把数字电视信号接入运营商传输系统办活襄城电视台等方式，着力开办一些具有鲜明特色，定位准确，内容贴近群众、贴近实际、贴近生活，群众喜闻乐见的广播、电视栏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并根据需要适时开辟各类专题专栏，挖掘我县在党建、社会、经济、文化、生态文明等方面的重大部署、重大成就、典型人物的模范事迹。努力打造双微、抖音等新媒体平台，快速有效宣传重大主题，吸引更多的粉丝，不断扩大主流媒体的影响力和公信力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推进综合服务工作，强化社会教育作用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我中心将进一步发挥融媒体中心作用，打造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/>
        </w:rPr>
        <w:t>融媒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+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信息服务综合体，为群众提供文化、娱乐等资讯，加强媒体与群众的黏合度，打通党和人民群众密切联系的“最后一公里”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抓牢抓实融媒体中心建设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融媒体中心将通过人才引进、采编播设备更新改造、新闻流程再造、新闻宣传大矩阵的打造等方式，抓牢抓实融媒体中心的软硬件建设。以全新的面貌打造融媒体中心，不断建立和完善绩效考核体系、激励机制；积极与国有企业对接，实施深度融合发展，拉开改革框架。强化市场观念，整合资源，拓展创收渠道，加强新媒体的推广运用，拓展活动项目运营，不断探索和创新品牌运营模式。贴近市场做好政务服务、民生服务、社会服务，推动经营创收，实现行业“自救”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融媒体中心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3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3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经费的增加和发展需要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　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7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.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8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3.5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.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：人员经费的增加和发展需要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85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《财政部关于印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支出经济分类科目改革方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通知》（财预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要求，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起全面实施支出经济分类科目改革，根据政府预算管理和部门预算管理的不同特点，分设部门预算支出经济分类科目和政府预算支出经济分类科目，两套科目之间保持对应关系。襄城县融媒体中心《支出经济分类汇总表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致。具体支出情况如下：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相比，增加持平，主要原因：无因公出国（境）情况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无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无公务用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认真贯彻落实中央八项规定精神，坚持厉行勤俭节约，进一步规范公务接待。严格控制“三公经费支出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85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7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8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融媒体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襄城县融媒体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paragraph" w:styleId="BodyTextFirstIndent2810a0cbb54f4945ac643c78cde7790c">
    <w:name w:val="Body Text First Indent_2810a0cb-b54f-4945-ac64-3c78cde7790c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2:53:5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050B263564A0A91C3C6BE40EB52F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