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教师进修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教师进修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教师进修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教师进修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县中小学教师在岗继续教育与成人短期培训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下属二级机构。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科室，分别是办公室、干训部、继续教育部、电大部、教研部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，其中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，其中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Style w:val="19"/>
          <w:rFonts w:ascii="Times New Roman" w:hAnsi="Times New Roman" w:eastAsia="楷体_GB2312;楷体" w:cs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加强教师队伍建设，积极引领教师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为建设一支师德高尚、素质过硬、结构合理、专兼结合的教师队伍，学校主要通过学教活动、读书活动、业务学习、外出研修、教研活动，培养兼职教师等各种方法，提高培训者的专业水平，适应教师教育工作的需要。 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扎实开展四项研究，提升教师专业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研读小学教材为着眼点，努力使老师们“向下看”。使老师们向学科深度思考。并结合研读教材，开展公开课说课活动，提高教学人员的专业素质。充分发挥培训职能，扎实开展各项培训工作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教师进修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上年度比支出减少为项目资金减少及退休人员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6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收支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与上年度比支出减少为项目资金减少及退休人员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，主要原因：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一是公务用车购置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；二是公务用车运行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0.6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相持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教师进修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9">
    <w:name w:val="19"/>
    <w:basedOn w:val="Style14"/>
    <w:qFormat/>
    <w:rPr>
      <w:rFonts w:ascii="Times New Roman" w:hAnsi="Times New Roman" w:eastAsia="楷体_GB2312;楷体" w:cs="楷体_GB2312;楷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2810a0cbb54f4945ac643c78cde7790c">
    <w:name w:val="Body Text First Indent_2810a0cb-b54f-4945-ac64-3c78cde7790c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1:50:46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