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革命烈士纪念馆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革命烈士纪念馆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left="1280" w:hanging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革命烈士纪念馆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革命烈士纪念馆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left="1278" w:hanging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负责烈士陵园建设维护，零散烈士纪念设施维修保护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负责烈士骨灰保存、遗物和革命史料陈列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负责搜集编写革命史料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负责烈士文件档案建立与文物保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负责组织革命烈士纪念活动等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完成区退役军人事务局交办的其他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left="638" w:hanging="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内设股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烈士纪念馆和烈士陵园设施维护</w:t>
      </w:r>
    </w:p>
    <w:p>
      <w:pPr>
        <w:pStyle w:val="Normal"/>
        <w:snapToGrid w:val="false"/>
        <w:spacing w:lineRule="auto" w:line="360"/>
        <w:ind w:firstLine="642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烈士事迹搜集整理，爱国主义教育宣传，在校园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社区、机关、村庄、部队、企业广泛开展烈士事迹宣传教育活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</w:p>
    <w:p>
      <w:pPr>
        <w:pStyle w:val="Normal"/>
        <w:snapToGrid w:val="false"/>
        <w:spacing w:lineRule="auto" w:line="360"/>
        <w:ind w:firstLine="642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ind w:firstLine="3102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革命烈士纪念馆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革命烈士纪念馆本年度才属于预算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疫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爱国主义教育活动减少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用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革命烈士纪念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系统名称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上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减少、持平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下降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减少、持平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下降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减少、持平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下降）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革命烈士纪念馆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29T09:09:0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