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630795" cy="104152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0795" cy="1041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516495" cy="104730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1047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573645" cy="104730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645" cy="1047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496810" cy="1047305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6810" cy="1047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FFAN</cp:lastModifiedBy>
  <dcterms:modified xsi:type="dcterms:W3CDTF">2022-06-14T08:1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19659EC58F4F95BDA144087AC89F6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